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лучшение условий и охран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/>
        <w:t>Паспорт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409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Златоустов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дминистрация ЗГО)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лучшение условий и охраны труда в Златоустовском городском округе 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640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10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сновных направлений  государственной политики в области охраны труда в организациях Златоустовского городского округа (далее – ЗГО)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tabs>
                <w:tab w:val="clear" w:pos="567"/>
                <w:tab w:val="left" w:pos="809" w:leader="none"/>
              </w:tabs>
              <w:jc w:val="both"/>
              <w:rPr/>
            </w:pPr>
            <w:r>
              <w:rPr>
                <w:sz w:val="28"/>
                <w:szCs w:val="28"/>
              </w:rPr>
              <w:t>1) информационное, организационное обеспечение и пропаганда охраны труда;</w:t>
            </w:r>
          </w:p>
          <w:p>
            <w:pPr>
              <w:pStyle w:val="Normal"/>
              <w:tabs>
                <w:tab w:val="clear" w:pos="567"/>
                <w:tab w:val="left" w:pos="809" w:leader="none"/>
              </w:tabs>
              <w:jc w:val="both"/>
              <w:rPr/>
            </w:pPr>
            <w:r>
              <w:rPr>
                <w:sz w:val="28"/>
                <w:szCs w:val="28"/>
              </w:rPr>
              <w:t>2) информационное, организационное обеспечение лечебно-профилактическим обслуживанием работающего населения З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</w:t>
            </w:r>
          </w:p>
        </w:tc>
      </w:tr>
      <w:tr>
        <w:trPr>
          <w:trHeight w:val="68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численность пострадавших от несчастных случаев на производстве на 10 тыс. работающих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численность лиц с установленным в текущем году профессиональным заболеванием                                  на 10 тыс. работающих, человек;</w:t>
            </w:r>
          </w:p>
          <w:p>
            <w:pPr>
              <w:pStyle w:val="Normal"/>
              <w:tabs>
                <w:tab w:val="clear" w:pos="567"/>
                <w:tab w:val="left" w:pos="612" w:leader="none"/>
              </w:tabs>
              <w:jc w:val="both"/>
              <w:rPr/>
            </w:pPr>
            <w:r>
              <w:rPr>
                <w:sz w:val="28"/>
                <w:szCs w:val="28"/>
              </w:rPr>
              <w:t>3) удельный вес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от общего количества занятых в экономике ЗГО,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дельный вес работников,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бюджетной сферы в ЗГО, процентов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ведение ежеквартального мониторинга и анализа состояния условий и охраны труда на территории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оказание методической помощи организациям и работодателям ЗГО по вопросам охраны труда (выпуск и растиражирование  буклетов, справочников, листово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организация и проведение семинаров, совещаний, «круглых столов» по вопросам охраны труда, (выпуск раздаточного материала участника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частие в заседаниях «Клуба кадровиков» при    ОКУ «Центр занятости населения города Златоуста» по вопросам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обеспечение информирования работодателей Златоустовского городского округа по вопросам специальной оценки условий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оказание методической помощи организациям и работодателям  ЗГО по вопросам проведения периодических медицинских осмотров, с целью охраны здоровья населения, предупреждения возникновения и распространения заболеваний  (разработка и растиражирование букле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 работа с обращениями граждан и представителей организаций ЗГО по вопросам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) оказание методической помощи организациям ЗГО в проведении Дня охраны труда (выпуск и растиражирование буклетов, справочников)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без финансирования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результаты  реализации подпрограммы и 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иально-экономической эффективности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на 2 человека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нижению численности  лиц с установленными профессиональными заболеваниями на 1 человек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величению удельного веса работников,  занятых на рабочих местах, на которых проведена специальная оценка условий труда в организациях всех форм собственности, кроме бюджетной сферы, от общего количества занятых в экономике ЗГО, (процентов) на 1,0%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величение удельного веса работников, занятых на рабочих местах, на которых проведена специальная оценка условий труда, от общего количества занятых в организациях бюджетной сферы в ЗГО (процентов) на 1,0%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храна труда является важнейшим условием сохранения жизни и здоровья работников в процессе труд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словий и охраны труда в ряде предприятий и организаций Златоустовского городского округа остается неудовлетворительным, отмечается достаточно высокий уровень травматизма на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данным  Филиала № 5 Государственного учреждения – Челябинского регионального отделения Фонда социального страхования Российской Федерации за период с 01.01.2013 года по 31.12.2013 года на территории ЗГО зарегистрировано 63 несчастных случая на производстве, из них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615"/>
      </w:tblGrid>
      <w:tr>
        <w:trPr>
          <w:trHeight w:val="55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Несчастные случаи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на производств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01.01.2013г. до 31.12.2013г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( количество)</w:t>
            </w:r>
          </w:p>
        </w:tc>
      </w:tr>
      <w:tr>
        <w:trPr>
          <w:trHeight w:val="27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Групповы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мертельны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яжелы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егки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данных несчастных случаев на производстве  пострадало                    63 человека, из них 17 женщин получивших травму легкой степени тяж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дней временной нетрудоспособности у пострадавших в связи с несчастными случаями на производстве за период с 01.01.2013 г.                     по 31.12.2013г. составляет 2693 дня.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период с 01.01.2014 г. по 30.09.2014 года на территории ЗГО зарегистрировано 50 несчастных случаев на производстве, из них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505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Несчастные случаи на производств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1.01.2014г. до 30.09.2014г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( количество случае)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Группов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 ( состоят из смертельного исхода и 3 легких исходов)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мертельн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яжел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егк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несчастных случаев за период 9 месяцев 2014 года пострадало  50 человек, из них со смертельным исходом 3 человека (мужчины), с тяжелым исходом 3 человека (мужчины), 44 человека получили травмы легкой степени тяжести, из них 16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дней временной нетрудоспособности у пострадавших в связи с несчастными случаями на производстве и профессиональными заболеваниями  за период с 01.01.2014года  по 30.09.2014 года составляет                   1078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основном, причинами несчастных случаев на производстве является  неудовлетворительная работа по организации производства, отсутствие необходимого внимания руководителей к требованиям охраны труда, нарушение правил дорожного движения, отсутствие сигнальных и защитных ограждений, а так же нарушения  требований безопасности и дисциплины труда самими работниками, недостатки в обучении работников требованиям охраны труда, обеспечении их средствами индивидуальной защ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удовлетворительные условия труда являются основной причиной профессиональных заболеваний, так как они оказывают отрицательное влияние на состояние здоровья работающих, прямым следствием которых является профессиональная заболеваемость и заболеваемость с временной утратой 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, предоставленным Территориальным Отделом в г. Златоусте и Кусинском районе Управления Федеральной службы по надзору в сфере защиты прав потребителей и благополучия человека по Челябинской области  за период 2010-2013 году на территории ЗГО установлено 4 случая профессиональных заболеваний, из которых 3 – хронические заболевания,                   1- остр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4 года  диагноз профессионального заболевания установлен  3 работникам  предприятий З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показатель профессиональной заболеваемости не отражает реальную картину и не соответствует состоянию условий труда в организациях и предприятиях, отмечается низкая эффективность медицинских осмотров, так как не выявляются профессиональные патологии, формальное отношение работодателей к проведению обязательных медицинских осмо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е условия труда, несовершенство технологий продолжают оставаться основной причиной формирования у работников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едотвращение травматизма и профессиональной заболеваемости во многом зависит от сознательного отношения к вопросу безопасности труда работников, повышения ими уровня знаний в этой области, в связи с чем необходимо активизировать пропаганду охраны труда в средствах массовой информации, усилить информирование работающего населения о предусмотренных законодательством гарантиях и правах в сфере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роблемы недостаточного обеспечения безопасных условий и охраны труда требует мобилизации финансовых и организ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нижения производственного травматизма и профессиональной заболеваемости, развития имеющихся позитивных тенденций  в сфере охраны труда необходима реализация  подпрограммы.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итывая, что подпрограмма носит социальную направленность, экономических последствий в подпрограмме не предусмотр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ю поставленных задач могут помешать риски, сложившиеся под воздействием негативных факторов, и имеющиеся в обществе социально-экономическ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недостаточность финансирования из 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ных этапо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риоритетным направлением в области охраны труда является сохранение жизни и здоровья работников в процессе труд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 соответствии со ст. 210 Трудового кодекса РФ,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основных направлений  государственной политики в области охраны труда в организациях ЗГО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Основными задач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формационное, организационное обеспечение и пропаганда охраны труда;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информационное, организационное обеспечение лечебно -профилактического обслуживания работающего населения З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 В результате реализации данной подпрограммы планируется достижение основных показателей (индикаторов)  достижения целей и задач  подпрограммы  приведенных в Приложении 1 к подпрограм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Реализация данной подпрограммы может обеспечить достижение следующи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снижение численности лиц с установленными профессиональными заболева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 увеличение удельного веса работников,  занятых на рабочих местах, на которых проведена специальная оценка условий труда в организациях всех форм собственности, кроме бюджетной сферы, от общего количества занятых в экономике ЗГО,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увеличение удельного веса работников, занятых на рабочих местах, на которых проведена специальная оценка условий труда, от общего количества занятых в организациях бюджетной сферы в ЗГО,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 Срок реализации подпрограммы  - 2015-2017 год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6.  Мероприятия муниципальной программы будут выполнятся в  соответствии с установленными сро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 Этапы реализации муниципальной подпрограммы не предусматриваются, так как программные мероприятия будут реализовываться весь период действия муниципально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Характеристика основных мероприяти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Характеристика основных мероприятий отражена в Приложении 2 к   под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tabs>
          <w:tab w:val="clear" w:pos="567"/>
          <w:tab w:val="left" w:pos="261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Участие предприятий и организаций, независимо от их         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3181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tabs>
          <w:tab w:val="clear" w:pos="567"/>
          <w:tab w:val="left" w:pos="31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Финансирование мероприятий подпрограммы не предусмотрено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Риски реализации подпрограммы можно разделить на две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ешние,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нутренние риски могут являться следств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изкой исполнительной дисциплины ответственного исполнителя подпрограммы, должностных лиц, ответственных з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 Мерами управления внутренними рискам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тальное планирование хода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нешние риски могут являться следств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Управление риском реализации подпрограммы обеспечивает: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стоянный учет всех факторов риска, влияющих на достижение цели подпрограммы;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авильный учет факторов риска, их тщательный анализ и разумная политика по управлению ими.</w:t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567"/>
          <w:tab w:val="left" w:pos="10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2"/>
        <w:gridCol w:w="1231"/>
        <w:gridCol w:w="1731"/>
        <w:gridCol w:w="1260"/>
        <w:gridCol w:w="946"/>
        <w:gridCol w:w="772"/>
        <w:gridCol w:w="769"/>
        <w:gridCol w:w="759"/>
      </w:tblGrid>
      <w:tr>
        <w:trPr>
          <w:tblHeader w:val="true"/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/>
              <w:t>ный 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              (тыс. рублей)</w:t>
            </w:r>
          </w:p>
        </w:tc>
      </w:tr>
      <w:tr>
        <w:trPr>
          <w:tblHeader w:val="true"/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квартального мониторинга и анализа состояния условий и охраны труда на территории Златоустовского городского ок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изациям и работодателям  Златоустовского городского округа по вопросам охраны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, совещаний, «круглых столов» по вопросам охраны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, организации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«Клуба кадровиков» при    ОКУ «Центр занятости населения города Златоуста» по вопросам охраны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ирования работодателей Златоустовского городского округа по вопросам специальной оценки условий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азание методической помощи организациям и  работодателям  Златоустовского городского округа по вопросам проведения периодических медицинских осмотров, с целью охраны здоровья населения, предупреждения возникновения и распространения заболев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представителей организаций Златоустовского городского округа  по вопросам охраны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латоустовском городском округ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Оказание методической помощи организациям Златоустовского городского округа в проведении Дня охраны труда (выпуск и растиражирование буклетов, справочников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управление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Златоустов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.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 достижения целей и задач  муниципальной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11"/>
        <w:gridCol w:w="1391"/>
        <w:gridCol w:w="992"/>
        <w:gridCol w:w="1134"/>
        <w:gridCol w:w="1134"/>
        <w:gridCol w:w="1276"/>
        <w:gridCol w:w="1843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радавших от несчастных случаев на производстве                 на 10 тыс. работаю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нижение численности пострадавших в результате несчастных случаев на производстве с утратой трудоспособности в расчете                     на 1 рабочий день и более и со смертельным исход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лиц с установленным в текущем году профессиональ</w:t>
            </w:r>
          </w:p>
          <w:p>
            <w:pPr>
              <w:pStyle w:val="Normal"/>
              <w:jc w:val="center"/>
              <w:rPr/>
            </w:pPr>
            <w:r>
              <w:rPr/>
              <w:t>ным заболеванием                   на 10 тыс. работаю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численности лиц с установленным в текущем году профессиональным заболеванием в расчете                        на 10 тыс. работаю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от общего количества занятых в экономике 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удельного веса работников, занятых на рабочих местах на которых проведена специальная оценка условий труда (ранее аттестация рабочих мест по условиям труда) в организациях всех форм собственности, кроме бюджетной сферы,  от общего количества занятых в экономике Златоустовского городск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работников, занятых на рабочих местах, на которых проведена специальная оценка условий труда (ранее аттестация рабочих мест по условиям труда) от общего количества занятых в организациях бюджетной сферы в Златоустовском городском округ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удельного веса работников, занятых на рабочих местах, на которых проведена специальная оценка условий труда (ранее аттестация рабочих мест по условиям труда) от общего количества занятых в организациях бюджетной сферы в Златоустовском городском округе,  от общего количества занятых в организациях бюджетной сферы в Златоустовс</w:t>
            </w:r>
          </w:p>
          <w:p>
            <w:pPr>
              <w:pStyle w:val="Normal"/>
              <w:jc w:val="center"/>
              <w:rPr/>
            </w:pPr>
            <w:r>
              <w:rPr/>
              <w:t>ком городском округ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4:00Z</dcterms:created>
  <dc:creator>Администрация Златоустовского городского округа</dc:creator>
  <dc:description/>
  <cp:keywords/>
  <dc:language>en-US</dc:language>
  <cp:lastModifiedBy>prot_1</cp:lastModifiedBy>
  <cp:lastPrinted>2015-02-10T10:52:00Z</cp:lastPrinted>
  <dcterms:modified xsi:type="dcterms:W3CDTF">2015-02-10T09:15:00Z</dcterms:modified>
  <cp:revision>159</cp:revision>
  <dc:subject/>
  <dc:title/>
</cp:coreProperties>
</file>